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SIGNAL PROCESS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termine the DTFT of the sequence x[n]=a</w:t>
      </w:r>
      <w:r>
        <w:rPr>
          <w:vertAlign w:val="superscript"/>
        </w:rPr>
        <w:t xml:space="preserve">n </w:t>
      </w:r>
      <w:r>
        <w:rPr/>
        <w:t>u[n].</w:t>
      </w:r>
    </w:p>
    <w:p>
      <w:pPr>
        <w:pStyle w:val="Normal"/>
        <w:rPr/>
      </w:pPr>
      <w:r>
        <w:rPr/>
        <w:t>2.</w:t>
        <w:tab/>
        <w:t>Calculate the number of complex multiplication for direct evaluation of 8-point DFT.</w:t>
      </w:r>
    </w:p>
    <w:p>
      <w:pPr>
        <w:pStyle w:val="Normal"/>
        <w:rPr/>
      </w:pPr>
      <w:r>
        <w:rPr/>
        <w:t>3.</w:t>
        <w:tab/>
        <w:t>What is the reason that FIR filter is always stable?</w:t>
      </w:r>
    </w:p>
    <w:p>
      <w:pPr>
        <w:pStyle w:val="Normal"/>
        <w:rPr/>
      </w:pPr>
      <w:r>
        <w:rPr/>
        <w:t>4.</w:t>
        <w:tab/>
        <w:t>Write the N-point Bartlett windows equation.</w:t>
      </w:r>
    </w:p>
    <w:p>
      <w:pPr>
        <w:pStyle w:val="Normal"/>
        <w:rPr/>
      </w:pPr>
      <w:r>
        <w:rPr/>
        <w:t>5.</w:t>
        <w:tab/>
        <w:t xml:space="preserve">What is locus of the poles of Chebyshev filter? </w:t>
      </w:r>
    </w:p>
    <w:p>
      <w:pPr>
        <w:pStyle w:val="Normal"/>
        <w:ind w:left="432" w:hanging="432"/>
        <w:jc w:val="both"/>
        <w:rPr/>
      </w:pPr>
      <w:r>
        <w:rPr/>
        <w:t>6.</w:t>
        <w:tab/>
        <w:t>Find the number of delays required in a Direct Form-I that realizes the third order transfer function.</w:t>
      </w:r>
    </w:p>
    <w:p>
      <w:pPr>
        <w:pStyle w:val="Normal"/>
        <w:ind w:left="432" w:hanging="432"/>
        <w:jc w:val="both"/>
        <w:rPr/>
      </w:pPr>
      <w:r>
        <w:rPr/>
        <w:t>7.</w:t>
        <w:tab/>
        <w:t>Mention the limit cycles that occur in Digital Signal Processing.</w:t>
      </w:r>
    </w:p>
    <w:p>
      <w:pPr>
        <w:pStyle w:val="Normal"/>
        <w:ind w:left="432" w:hanging="432"/>
        <w:jc w:val="both"/>
        <w:rPr/>
      </w:pPr>
      <w:r>
        <w:rPr/>
        <w:t>8.</w:t>
        <w:tab/>
        <w:t>Draw the quantization noise model for a second order IIR system.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are the different stages in pipelining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at is Widrow –Hoff equatio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Linear convolution of x(n)={1,2,3} and h(n)={1,1 } via circular convolution.</w:t>
      </w:r>
    </w:p>
    <w:p>
      <w:pPr>
        <w:pStyle w:val="Normal"/>
        <w:rPr/>
      </w:pPr>
      <w:r>
        <w:rPr/>
        <w:t>12.</w:t>
        <w:tab/>
        <w:t>What are Gibbs oscillations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Is bilinear transformation linear or not? What is the merit and demerit of bilinear transformation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y rounding is preferred to truncation in realizing digital filte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ifferentiate between Von Neumann and Harvard architectur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 xml:space="preserve">Compute 4 point DFT of a sequence x[n] ={ 0,1,2,3} using DIT and DIF algorithms </w:t>
        <w:tab/>
        <w:t>(10)</w:t>
      </w:r>
    </w:p>
    <w:p>
      <w:pPr>
        <w:pStyle w:val="Normal"/>
        <w:rPr/>
      </w:pPr>
      <w:r>
        <w:rPr/>
        <w:tab/>
        <w:t>b.</w:t>
        <w:tab/>
        <w:t>Find IDFT for X[k]= {4,0,0,0} using DIT algorithm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in detail about the time response of discrete time systems for standard input signal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  Find the output of the FIR filter whose impulse response is h[n]={1,2} and the input signal x[n]={1,2,-1,2,3,-2,-3,-1,1,1,2,-1},using overlap save method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The desired frequency response of a low pass filter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ind w:left="432" w:hanging="432"/>
        <w:jc w:val="both"/>
        <w:rPr/>
      </w:pPr>
      <w:r>
        <w:rPr/>
        <w:tab/>
        <w:t>a.</w:t>
        <w:tab/>
        <w:t>Determine the filter coefficients h</w:t>
      </w:r>
      <w:r>
        <w:rPr>
          <w:vertAlign w:val="subscript"/>
        </w:rPr>
        <w:t>d</w:t>
      </w:r>
      <w:r>
        <w:rPr/>
        <w:t>[n]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Obtain the coefficients h[n] of a 5-tap filter based on the window method with a </w:t>
        <w:tab/>
        <w:t>rectangular window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Find the frequency response and draw the linear phase realization structure of the filter.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0.</w:t>
        <w:tab/>
      </w:r>
      <w:r>
        <w:rPr/>
        <w:t>A Low pass filter has desired respons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  <w:tab/>
        <w:t>a.</w:t>
        <w:tab/>
        <w:t xml:space="preserve">Determine the filter coefficients and transfer function for N=7 using frequency sampling </w:t>
        <w:tab/>
        <w:tab/>
        <w:tab/>
        <w:t>technique.</w:t>
      </w:r>
    </w:p>
    <w:p>
      <w:pPr>
        <w:pStyle w:val="Normal"/>
        <w:jc w:val="both"/>
        <w:rPr/>
      </w:pPr>
      <w:r>
        <w:rPr/>
        <w:tab/>
        <w:t>b.</w:t>
        <w:tab/>
        <w:t>Draw the Direct form realization structur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Design a Butterworth filter satisfying the following specifications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</w:p>
    <w:p>
      <w:pPr>
        <w:pStyle w:val="Normal"/>
        <w:ind w:left="432" w:hanging="432"/>
        <w:rPr/>
      </w:pPr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ssume T=1 sec. Apply bilinear transformation metho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Explain the characteristics of a limit cycle oscillation with respect to the system described </w:t>
        <w:tab/>
        <w:t xml:space="preserve">by the difference equation y[n] =0.95y [n-1] + x[n].Determine the dead band of the filter. </w:t>
        <w:tab/>
        <w:t xml:space="preserve">Consider five bits (including the sign bit) for the quantization process. </w:t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Draw the product quantization noise model of second order IIR system</w:t>
        <w:tab/>
        <w:t>.</w:t>
        <w:tab/>
      </w:r>
      <w:bookmarkStart w:id="0" w:name="_GoBack"/>
      <w:bookmarkEnd w:id="0"/>
      <w:r>
        <w:rPr/>
        <w:tab/>
        <w:tab/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3.</w:t>
        <w:tab/>
        <w:t>a.</w:t>
        <w:tab/>
      </w:r>
      <w:r>
        <w:rPr/>
        <w:t>The coefficients of a system defined by H (z) = 1/ (1-0.4Z</w:t>
      </w:r>
      <w:r>
        <w:rPr>
          <w:vertAlign w:val="superscript"/>
        </w:rPr>
        <w:t>-1</w:t>
      </w:r>
      <w:r>
        <w:rPr/>
        <w:t>) (1-0.55Z</w:t>
      </w:r>
      <w:r>
        <w:rPr>
          <w:vertAlign w:val="superscript"/>
        </w:rPr>
        <w:t>-1</w:t>
      </w:r>
      <w:r>
        <w:rPr/>
        <w:t xml:space="preserve">) are represented in </w:t>
        <w:tab/>
        <w:t xml:space="preserve">number with a sign bit and 3 data bits. Determine the new pole locations for (i).Direct </w:t>
        <w:tab/>
        <w:t xml:space="preserve">realization and (ii) cascade realization of first order systems. Compare the movements of </w:t>
        <w:tab/>
        <w:t>the new poles away from the original ones in both the case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List the different methods to avoid adder overflow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In relation to DSP processor, explain the following techniques: (In each case clearly point </w:t>
        <w:tab/>
        <w:t>out the advantages and disadvantages of the technique in signal processing)</w:t>
      </w:r>
    </w:p>
    <w:p>
      <w:pPr>
        <w:pStyle w:val="Normal"/>
        <w:ind w:left="432" w:hanging="432"/>
        <w:jc w:val="both"/>
        <w:rPr/>
      </w:pPr>
      <w:r>
        <w:rPr/>
        <w:tab/>
        <w:tab/>
        <w:t>SIMD,</w:t>
        <w:tab/>
        <w:t>VLIW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multiplier-accumulator, with three pipe stages, is required for a digital signal processing. Sketch a block diagram of a suitable configuration for MAC with the aid of a timing diagram, explain how the MAC work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5.</w:t>
        <w:tab/>
      </w:r>
      <w:r>
        <w:rPr/>
        <w:t xml:space="preserve">With neat flowchart, explain about LMS algorithm used for adaptive filtering. List out the practical limitations of basic LMS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3:28:00Z</cp:lastPrinted>
  <dcterms:modified xsi:type="dcterms:W3CDTF">2012-06-22T08:00:00Z</dcterms:modified>
  <cp:revision>158</cp:revision>
  <dc:subject/>
  <dc:title>Reg</dc:title>
</cp:coreProperties>
</file>